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0 год, утверждённая Законом Ульяновской области </w:t>
        <w:br/>
        <w:t>от 22 ноября 2019 года № 126-ЗО «Об утверждении Программы управления государственной собственностью Ульяновской области на 2020 год» 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в Программу подлежат включению недвижимое имущество, а также ценные бумаги, которые предполагается приобрести в государственную собственность Ульяновской области.</w:t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, предусматривающие увеличение уставного капитала Акционерного общества «Имущественная Корпорация Ульяновской области (Ульяновское областное БТИ)» (далее Общество) </w:t>
        <w:br/>
        <w:t xml:space="preserve">в размере 6000,00 тыс.рублей внесены в государственную программу Ульяновской области «Формирование благоприятного инвестиционного климата в Ульяновской области», утвержденную постановлением Правительства Ульяновской области от 14.11.2019 № 26/580-П </w:t>
        <w:br/>
        <w:t>«Об утверждении государственной программы Ульяновской области «Формирование благоприятного инвестиционного климата в Ульяновской области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еобходимость увеличения уставного капитала Общества  обусловлена следующим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2019 году, в условиях нарастающей конкуренции, Общество приобрело в рассрочку авиационную цифровую широкоформатную камеру фотограмметрического класса стоимостью 44 059 600,00 руб. Наличие камеры такого класса открывает новые возможности, позволяющие увеличить объёмы выручки. Результаты съёмок, будут использованы не только в геодезии и картографии, но и для целей муниципального земельного контроля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но условиям договора оплата за камеру производится равными платежами в следующем порядк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-й платёж 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размере 7 710 430,14 руб. – до 25.12.2019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-й платёж в размере 7 710 430,14 руб. – до 25.03.2020;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-й платёж в размере 7 710 430,14 руб. – до 25.06.2020;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4-й платеж в размере 7 710 430,14 руб</w:t>
      </w:r>
      <w:r>
        <w:rPr>
          <w:rFonts w:cs="PT Astra Serif" w:ascii="PT Astra Serif" w:hAnsi="PT Astra Serif"/>
          <w:sz w:val="28"/>
          <w:szCs w:val="28"/>
        </w:rPr>
        <w:t xml:space="preserve">.– до 25.09.2020 (оплачен </w:t>
        <w:br/>
        <w:t>не в полном объеме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бщество не является субъектом малого предпринимательства. </w:t>
        <w:br/>
        <w:t xml:space="preserve">Не имеет представляемых государством преференций при заключении государственных и муниципальных контрактов, не получает помощи </w:t>
        <w:br/>
        <w:t xml:space="preserve">от государства в виде отсрочек по уплате налогов; </w:t>
      </w:r>
      <w:r>
        <w:rPr>
          <w:rFonts w:cs="PT Astra Serif" w:ascii="PT Astra Serif" w:hAnsi="PT Astra Serif"/>
          <w:sz w:val="28"/>
          <w:szCs w:val="28"/>
        </w:rPr>
        <w:t>снижения и отсрочки страховых взносов; субсидий на дезинфекцию; беспроцентного кредита на заработную плату и пр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вязи с отсутствием необходимых денежных средств на погашение очередного платежа по договору о приобретении камеры, предлагается предоставить Обществу денежные средства в размере 4167,0 тыс. руб., путем внесения в качестве вклада в уставный капита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настоящего проекта закона станет расширение сферы предоставляемых услуг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ет являться заключение между Министерством цифровой экономики и конкуренции Ульяновской области и Обществом договора об участии Ульяновской области в собственности субъекта бюджетных инвестици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</w:t>
        <w:br/>
        <w:t xml:space="preserve">и муниципальных нормативных правовых актов, затрагивающих вопросы осуществления предпринимательской и инвестиционной деятельности» проведения в отношении проекта закона оценки регулирующего воздействия </w:t>
        <w:br/>
        <w:t>не потребуетс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ношении проекта в соответствии с постановлением Губернатора Ульяновской области от 03.10.2011 № 100 «О порядке проведения антикоррупционной экспертизы нормативных правовых актов и проектов нормативных правовых актов Ульяновской области» антикоррупционная экспертиза проведена Министерством цифровой экономики и конкуренции Ульяновской области. Факторы, которые способствуют или могут способствовать созданий условий для проявления коррупции в связи </w:t>
        <w:br/>
        <w:t>с принятием данного проекта, не выявлено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начальник отдела распоряжения имуществом казны департамента государственного имущества Министерства цифровой экономики и конкуренции Ульяновской области Ф.Г.Каримова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цифровой экономик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конкуренции Ульяновской области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30:00Z</dcterms:created>
  <dc:creator>User</dc:creator>
  <dc:description/>
  <cp:keywords/>
  <dc:language>en-US</dc:language>
  <cp:lastModifiedBy>Смирнова Наталья Александровна</cp:lastModifiedBy>
  <cp:lastPrinted>2020-08-17T09:42:00Z</cp:lastPrinted>
  <dcterms:modified xsi:type="dcterms:W3CDTF">2020-10-22T13:48:00Z</dcterms:modified>
  <cp:revision>6</cp:revision>
  <dc:subject/>
  <dc:title>ПОЯСНИТЕЛЬНАЯ ЗАПИСКА</dc:title>
</cp:coreProperties>
</file>